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定  职  需  知</w:t>
      </w:r>
    </w:p>
    <w:p>
      <w:pPr>
        <w:pStyle w:val="Normal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一、定职条件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学历条件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国家教育部门承认的普通高等院校、中等专业学校统招的全日制毕业生（含经过统考录取、毕业的代培、自费生）。“五大”毕业生（业大、职大、函大、夜大、电大）不能通过确认获得专业技术资格，必须通过考试或评审获得专业技术资格。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专业条件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在各种所有制企、事业单位专业技术岗位上，从事与所学专业对口或相近的专业技术工作。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考核条件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经单位人事部门对其在相应的专业技术岗位上的德、能、勤、绩进行考核合格。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初级资历条件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）中专毕业后从事专业工作一年并学习一年继续教育，可认定员级专业技术资格；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）大专毕业后从事专业工作三年并学习三年继续教育，可认定助理级专业技术资格；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）本科毕业后从事专业工作一年并学习一年继续教育，可认定助理级专业技术资格。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、中级资历条件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）硕士研究生，毕业后从事专业工作三年并学习三年继续教育，可认定中级专业技术资格；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）博士学位，毕业当年，可认定中级专业技术资格。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二、提交的材料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申报人员需登录山东省专业技术人员管理服务平台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http://117.73.253.239:9000/rsrc/ww/login_gg.html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）注册申报。须由申报系统导出《正规全日制院校毕业生专业技术职称（资格）认定表》一式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份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A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纸型，双面打印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;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毕业证及学位证原件、复印件和学信网学历证明；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年度考核表原件及复印件；</w:t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参加工作以来的工作总结一份。</w:t>
      </w:r>
    </w:p>
    <w:p>
      <w:pPr>
        <w:pStyle w:val="Normal"/>
        <w:widowControl/>
        <w:shd w:fill="FFFFFF" w:val="clear"/>
        <w:spacing w:lineRule="exact" w:line="58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三、申报程序</w:t>
      </w:r>
    </w:p>
    <w:p>
      <w:pPr>
        <w:pStyle w:val="Normal"/>
        <w:widowControl/>
        <w:shd w:fill="FFFFFF" w:val="clear"/>
        <w:spacing w:lineRule="exact" w:line="58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注册个人账号，登录平台。</w:t>
      </w:r>
    </w:p>
    <w:p>
      <w:pPr>
        <w:pStyle w:val="Normal"/>
        <w:rPr/>
      </w:pPr>
      <w:r>
        <w:rPr/>
        <w:drawing>
          <wp:inline distT="0" distB="0" distL="0" distR="0">
            <wp:extent cx="5398135" cy="2646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9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/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登录后，先点击左侧全日制职称认定，再点击右侧新增申报信息。</w:t>
      </w:r>
      <w:r>
        <w:rPr/>
        <w:drawing>
          <wp:inline distT="0" distB="0" distL="0" distR="0">
            <wp:extent cx="5679440" cy="12966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9248" r="1483" b="15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点击我同意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/>
        <w:drawing>
          <wp:inline distT="0" distB="0" distL="0" distR="0">
            <wp:extent cx="5391785" cy="13627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8828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24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部分信息为系统自动填充，个人需按照实际情况，填写其余标红色星号的内容，点击保存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drawing>
          <wp:inline distT="0" distB="0" distL="0" distR="0">
            <wp:extent cx="5391150" cy="369633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466" r="-4" b="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2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将照片、身份证、社保信息上传至“基本信息”，学历学位证书及学信网证明上传至“学历信息”，将工作总结上传至“任现职以来主要专业技术工作成绩及表现”、将继续教育上传至“上传其他证明附件”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drawing>
          <wp:inline distT="0" distB="0" distL="0" distR="0">
            <wp:extent cx="5631815" cy="69126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532" t="-2" r="12352" b="11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1:00Z</dcterms:created>
  <dc:creator>lin</dc:creator>
  <dc:description/>
  <dc:language>en-US</dc:language>
  <cp:lastModifiedBy>筱梦</cp:lastModifiedBy>
  <dcterms:modified xsi:type="dcterms:W3CDTF">2021-10-16T02:03:52Z</dcterms:modified>
  <cp:revision>90</cp:revision>
  <dc:subject/>
  <dc:title>评审需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89CB7D99B4CCC8C10B8020743443D</vt:lpwstr>
  </property>
  <property fmtid="{D5CDD505-2E9C-101B-9397-08002B2CF9AE}" pid="3" name="KSOProductBuildVer">
    <vt:lpwstr>2052-11.1.0.10938</vt:lpwstr>
  </property>
</Properties>
</file>